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# 2 – Flavor of Lov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10th Grade Writing Test Style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ad the following information about lo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ge">
                  <wp:posOffset>1596390</wp:posOffset>
                </wp:positionV>
                <wp:extent cx="6230620" cy="435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At the touch of love everyone becomes a poet.” - P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If you have love, you don't need to have anything else, and if you don't have it, it doesn't matter much what else you have.” - Sir James M. Bar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Like the measles, love is most dangerous when it comes late in life.” - Lord Byr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ove is a many splendid thing. Love lifts us up where we belong. All you need is love!” - from the movie Moulin Rou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Being loved by someone deeply gives you </w:t>
                            </w:r>
                            <w:r>
                              <w:rPr>
                                <w:rStyle w:val="Emphasis"/>
                                <w:sz w:val="24"/>
                                <w:szCs w:val="24"/>
                              </w:rPr>
                              <w:t>courag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" -- Lao Tz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act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ngle men have mortality rates that are 250% higher than married men. Single women have mortality rates that are 50% higher than married wo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ried men are half as likely to commit suicide as single 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United States, 5.3% of women have a child while they are a teenager (15-1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% of marriages end in divor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343pt;mso-wrap-distance-left:9.05pt;mso-wrap-distance-right:9.05pt;mso-wrap-distance-top:0pt;mso-wrap-distance-bottom:0pt;margin-top:125.7pt;mso-position-vertical-relative:page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  <w:t>At the touch of love everyone becomes a poet.” - Plato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  <w:t>“</w:t>
                      </w: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  <w:t>If you have love, you don't need to have anything else, and if you don't have it, it doesn't matter much what else you have.” - Sir James M. Barrie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  <w:t>“</w:t>
                      </w: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  <w:t>Like the measles, love is most dangerous when it comes late in life.” - Lord Byron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Love is a many splendid thing. Love lifts us up where we belong. All you need is love!” - from the movie Moulin Roug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 xml:space="preserve">Being loved by someone deeply gives you </w:t>
                      </w:r>
                      <w:r>
                        <w:rPr>
                          <w:rStyle w:val="Emphasis"/>
                          <w:sz w:val="24"/>
                          <w:szCs w:val="24"/>
                        </w:rPr>
                        <w:t>courage</w:t>
                      </w:r>
                      <w:r>
                        <w:rPr>
                          <w:sz w:val="24"/>
                          <w:szCs w:val="24"/>
                        </w:rPr>
                        <w:t>." -- Lao Tzu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Fact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ngle men have mortality rates that are 250% higher than married men. Single women have mortality rates that are 50% higher than married wo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ried men are half as likely to commit suicide as single 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United States, 5.3% of women have a child while they are a teenager (15-1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50% of marriages end in divorc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rite an article for a teen magazine about the effects of falling in love.  You may use the information above, your own experiences, observations, and/or read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s you write your article, remember to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cus on the effects of falling in lov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Consider the purpose, audience, and context of your articl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Organize your article so that your ideas progress logically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nclude relevant details that clearly develop your articl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Edit your article for standard grammar and language us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38:00Z</dcterms:created>
  <dc:creator>emartin</dc:creator>
  <dc:description/>
  <dc:language>en-US</dc:language>
  <cp:lastModifiedBy>Carolynn</cp:lastModifiedBy>
  <dcterms:modified xsi:type="dcterms:W3CDTF">2008-09-15T16:38:00Z</dcterms:modified>
  <cp:revision>2</cp:revision>
  <dc:subject/>
  <dc:title>10th Grade Writing Test Practice – Biology</dc:title>
</cp:coreProperties>
</file>